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drawing>
          <wp:inline distT="0" distB="0" distL="0" distR="0">
            <wp:extent cx="5972810" cy="8212455"/>
            <wp:effectExtent l="0" t="0" r="0" b="0"/>
            <wp:docPr id="1" name="Picture 1" descr="C:\Users\kaca.rajovic\Desktop\Rješenje o određivanju lica zaduženog za rješavanje po zahtjevu za pristup informacijama i lica koje će ga zamjenjivati u slučaju njegovog odsustv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kaca.rajovic\Desktop\Rješenje o određivanju lica zaduženog za rješavanje po zahtjevu za pristup informacijama i lica koje će ga zamjenjivati u slučaju njegovog odsustv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2:00Z</dcterms:created>
  <dc:creator>Kaca Rajovic</dc:creator>
  <dc:description/>
  <dc:language>en-US</dc:language>
  <cp:lastModifiedBy>Kaca Rajovic</cp:lastModifiedBy>
  <dcterms:modified xsi:type="dcterms:W3CDTF">2017-01-12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