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</w:rPr>
        <w:t>16-Mar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JAUKOVIC DUS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ODGORICKA BAN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9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1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01004001317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5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954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80.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VECANJE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51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586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6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86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28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28.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2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3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86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7.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60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86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6.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86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37.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86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34.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7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86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0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1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86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.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86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.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86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7.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81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586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260" w:h="230" w:x="481" w:y="87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 P S CLANAR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0.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40" w:x="1002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.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997.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276225</wp:posOffset>
                </wp:positionH>
                <wp:positionV relativeFrom="page">
                  <wp:posOffset>5698490</wp:posOffset>
                </wp:positionV>
                <wp:extent cx="6953885" cy="0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48.7pt" to="569.25pt,44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266700</wp:posOffset>
                </wp:positionH>
                <wp:positionV relativeFrom="page">
                  <wp:posOffset>5514340</wp:posOffset>
                </wp:positionV>
                <wp:extent cx="6934835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4.2pt" to="567pt,434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266700</wp:posOffset>
                </wp:positionH>
                <wp:positionV relativeFrom="page">
                  <wp:posOffset>3809365</wp:posOffset>
                </wp:positionV>
                <wp:extent cx="6934835" cy="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9.95pt" to="567pt,29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279400</wp:posOffset>
                </wp:positionH>
                <wp:positionV relativeFrom="page">
                  <wp:posOffset>2945765</wp:posOffset>
                </wp:positionV>
                <wp:extent cx="7011035" cy="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31.95pt" to="574pt,23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6-Mar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JUKIC VOJISL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1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5102507953215033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5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46.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VECANJE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09.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6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28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912.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2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3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3.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60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3.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10.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9.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7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3.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1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.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.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7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81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912.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279400</wp:posOffset>
                </wp:positionH>
                <wp:positionV relativeFrom="page">
                  <wp:posOffset>2945765</wp:posOffset>
                </wp:positionV>
                <wp:extent cx="7011035" cy="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31.95pt" to="574pt,23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266700</wp:posOffset>
                </wp:positionH>
                <wp:positionV relativeFrom="page">
                  <wp:posOffset>3809365</wp:posOffset>
                </wp:positionV>
                <wp:extent cx="6934835" cy="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9.95pt" to="567pt,29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266700</wp:posOffset>
                </wp:positionH>
                <wp:positionV relativeFrom="page">
                  <wp:posOffset>5514340</wp:posOffset>
                </wp:positionV>
                <wp:extent cx="693483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4.2pt" to="567pt,434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276225</wp:posOffset>
                </wp:positionH>
                <wp:positionV relativeFrom="page">
                  <wp:posOffset>5698490</wp:posOffset>
                </wp:positionV>
                <wp:extent cx="6953885" cy="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48.7pt" to="569.25pt,44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6-Mar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TURANOVIC RADM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1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01004001317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5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46.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VECANJE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09.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6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28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912.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2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3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3.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60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3.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10.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9.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7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3.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1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.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.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7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81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403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260" w:h="230" w:x="481" w:y="87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 P S CLANAR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7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7.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40" w:x="1002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27.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85.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279400</wp:posOffset>
                </wp:positionH>
                <wp:positionV relativeFrom="page">
                  <wp:posOffset>2945765</wp:posOffset>
                </wp:positionV>
                <wp:extent cx="7011035" cy="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31.95pt" to="574pt,23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266700</wp:posOffset>
                </wp:positionH>
                <wp:positionV relativeFrom="page">
                  <wp:posOffset>3809365</wp:posOffset>
                </wp:positionV>
                <wp:extent cx="6934835" cy="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9.95pt" to="567pt,29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266700</wp:posOffset>
                </wp:positionH>
                <wp:positionV relativeFrom="page">
                  <wp:posOffset>5514340</wp:posOffset>
                </wp:positionV>
                <wp:extent cx="693483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4.2pt" to="567pt,434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276225</wp:posOffset>
                </wp:positionH>
                <wp:positionV relativeFrom="page">
                  <wp:posOffset>5698490</wp:posOffset>
                </wp:positionV>
                <wp:extent cx="6953885" cy="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48.7pt" to="569.25pt,44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6-Mar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MUJOVIC RADM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27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01004001317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5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15.5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VECANJE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99.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36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6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6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28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87.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2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3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6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48.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60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6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2.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6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04.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6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5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7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6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1.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1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6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6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6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4.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81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6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87.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279400</wp:posOffset>
                </wp:positionH>
                <wp:positionV relativeFrom="page">
                  <wp:posOffset>2945765</wp:posOffset>
                </wp:positionV>
                <wp:extent cx="7011035" cy="0"/>
                <wp:effectExtent l="698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31.95pt" to="574pt,23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266700</wp:posOffset>
                </wp:positionH>
                <wp:positionV relativeFrom="page">
                  <wp:posOffset>3809365</wp:posOffset>
                </wp:positionV>
                <wp:extent cx="6934835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9.95pt" to="567pt,29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266700</wp:posOffset>
                </wp:positionH>
                <wp:positionV relativeFrom="page">
                  <wp:posOffset>5514340</wp:posOffset>
                </wp:positionV>
                <wp:extent cx="6934835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4.2pt" to="567pt,434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276225</wp:posOffset>
                </wp:positionH>
                <wp:positionV relativeFrom="page">
                  <wp:posOffset>5698490</wp:posOffset>
                </wp:positionV>
                <wp:extent cx="6953885" cy="0"/>
                <wp:effectExtent l="6350" t="635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48.7pt" to="569.25pt,44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6-Mar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AJIC SLA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26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8771753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5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07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VECANJE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97.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6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352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6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4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2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4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28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80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2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7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3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2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0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46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60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2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2.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2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02.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2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4.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7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2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7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1.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1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2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1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5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2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5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2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9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4.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813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352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130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49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9080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80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570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279400</wp:posOffset>
                </wp:positionH>
                <wp:positionV relativeFrom="page">
                  <wp:posOffset>2945765</wp:posOffset>
                </wp:positionV>
                <wp:extent cx="7011035" cy="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31.95pt" to="574pt,23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266700</wp:posOffset>
                </wp:positionH>
                <wp:positionV relativeFrom="page">
                  <wp:posOffset>3809365</wp:posOffset>
                </wp:positionV>
                <wp:extent cx="6934835" cy="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9.95pt" to="567pt,29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266700</wp:posOffset>
                </wp:positionH>
                <wp:positionV relativeFrom="page">
                  <wp:posOffset>5514340</wp:posOffset>
                </wp:positionV>
                <wp:extent cx="6934835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34.2pt" to="567pt,434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276225</wp:posOffset>
                </wp:positionH>
                <wp:positionV relativeFrom="page">
                  <wp:posOffset>5698490</wp:posOffset>
                </wp:positionV>
                <wp:extent cx="6953885" cy="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48.7pt" to="569.25pt,448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181c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755</Words>
  <Characters>4304</Characters>
  <CharactersWithSpaces>504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17:00Z</dcterms:created>
  <dc:creator>zeljka.pejovic</dc:creator>
  <dc:description/>
  <dc:language>en-US</dc:language>
  <cp:lastModifiedBy>zeljka.pejovic</cp:lastModifiedBy>
  <dcterms:modified xsi:type="dcterms:W3CDTF">2015-03-16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