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</w:rPr>
        <w:t>10-Feb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JAUKOVIC DUS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ODGORICKA BAN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9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1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01004001317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5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954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80.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VECANJE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92.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527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6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27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28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991.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2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3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27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69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60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27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5.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27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29.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27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29.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7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27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8.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1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27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.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27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.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27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.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81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27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260" w:h="230" w:x="481" w:y="87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 P S CLANAR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7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87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7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9.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40" w:x="1002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29.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961.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279400</wp:posOffset>
                </wp:positionH>
                <wp:positionV relativeFrom="page">
                  <wp:posOffset>2945765</wp:posOffset>
                </wp:positionV>
                <wp:extent cx="7011035" cy="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31.95pt" to="574pt,231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266700</wp:posOffset>
                </wp:positionH>
                <wp:positionV relativeFrom="page">
                  <wp:posOffset>3809365</wp:posOffset>
                </wp:positionV>
                <wp:extent cx="6934835" cy="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9.95pt" to="567pt,29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266700</wp:posOffset>
                </wp:positionH>
                <wp:positionV relativeFrom="page">
                  <wp:posOffset>5514340</wp:posOffset>
                </wp:positionV>
                <wp:extent cx="6934835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34.2pt" to="567pt,434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276225</wp:posOffset>
                </wp:positionH>
                <wp:positionV relativeFrom="page">
                  <wp:posOffset>5698490</wp:posOffset>
                </wp:positionV>
                <wp:extent cx="6953885" cy="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48.7pt" to="569.25pt,44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0-Feb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JUKIC VOJISL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1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5102507953215033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5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46.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VECANJE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57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6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28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80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2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3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60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2.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02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14.8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7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1.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1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4.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81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80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279400</wp:posOffset>
                </wp:positionH>
                <wp:positionV relativeFrom="page">
                  <wp:posOffset>2945765</wp:posOffset>
                </wp:positionV>
                <wp:extent cx="7011035" cy="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31.95pt" to="574pt,231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266700</wp:posOffset>
                </wp:positionH>
                <wp:positionV relativeFrom="page">
                  <wp:posOffset>3809365</wp:posOffset>
                </wp:positionV>
                <wp:extent cx="6934835" cy="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9.95pt" to="567pt,29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266700</wp:posOffset>
                </wp:positionH>
                <wp:positionV relativeFrom="page">
                  <wp:posOffset>5514340</wp:posOffset>
                </wp:positionV>
                <wp:extent cx="693483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34.2pt" to="567pt,434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276225</wp:posOffset>
                </wp:positionH>
                <wp:positionV relativeFrom="page">
                  <wp:posOffset>5698490</wp:posOffset>
                </wp:positionV>
                <wp:extent cx="6953885" cy="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48.7pt" to="569.25pt,44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0-Feb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TURANOVIC RADM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1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01004001317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5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46.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VECANJE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57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6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28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80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2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3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60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2.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02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14.8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7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1.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1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4.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81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1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260" w:h="230" w:x="481" w:y="87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 P S CLANAR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7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87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7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6.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40" w:x="1002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26.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53.8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279400</wp:posOffset>
                </wp:positionH>
                <wp:positionV relativeFrom="page">
                  <wp:posOffset>2945765</wp:posOffset>
                </wp:positionV>
                <wp:extent cx="7011035" cy="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31.95pt" to="574pt,231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266700</wp:posOffset>
                </wp:positionH>
                <wp:positionV relativeFrom="page">
                  <wp:posOffset>3809365</wp:posOffset>
                </wp:positionV>
                <wp:extent cx="6934835" cy="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9.95pt" to="567pt,29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266700</wp:posOffset>
                </wp:positionH>
                <wp:positionV relativeFrom="page">
                  <wp:posOffset>5514340</wp:posOffset>
                </wp:positionV>
                <wp:extent cx="693483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34.2pt" to="567pt,434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276225</wp:posOffset>
                </wp:positionH>
                <wp:positionV relativeFrom="page">
                  <wp:posOffset>5698490</wp:posOffset>
                </wp:positionV>
                <wp:extent cx="6953885" cy="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48.7pt" to="569.25pt,44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0-Feb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MUJOVIC RADM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27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01004001317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5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15.5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VECANJE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49.8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312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6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12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28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55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2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3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12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41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60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12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1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12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96.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12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11.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7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12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49.8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1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12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12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12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2.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81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12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55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279400</wp:posOffset>
                </wp:positionH>
                <wp:positionV relativeFrom="page">
                  <wp:posOffset>2945765</wp:posOffset>
                </wp:positionV>
                <wp:extent cx="7011035" cy="0"/>
                <wp:effectExtent l="6985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31.95pt" to="574pt,231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266700</wp:posOffset>
                </wp:positionH>
                <wp:positionV relativeFrom="page">
                  <wp:posOffset>3809365</wp:posOffset>
                </wp:positionV>
                <wp:extent cx="6934835" cy="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9.95pt" to="567pt,29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266700</wp:posOffset>
                </wp:positionH>
                <wp:positionV relativeFrom="page">
                  <wp:posOffset>5514340</wp:posOffset>
                </wp:positionV>
                <wp:extent cx="6934835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34.2pt" to="567pt,434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276225</wp:posOffset>
                </wp:positionH>
                <wp:positionV relativeFrom="page">
                  <wp:posOffset>5698490</wp:posOffset>
                </wp:positionV>
                <wp:extent cx="6953885" cy="0"/>
                <wp:effectExtent l="6350" t="6350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48.7pt" to="569.25pt,44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0-Feb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AJIC SLA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26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0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8771753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5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07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VECANJE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47.9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302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6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02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28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9.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2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3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02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40.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60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02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1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02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95.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02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10.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7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02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49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1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02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02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02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1.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81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02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49.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279400</wp:posOffset>
                </wp:positionH>
                <wp:positionV relativeFrom="page">
                  <wp:posOffset>2945765</wp:posOffset>
                </wp:positionV>
                <wp:extent cx="7011035" cy="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31.95pt" to="574pt,231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266700</wp:posOffset>
                </wp:positionH>
                <wp:positionV relativeFrom="page">
                  <wp:posOffset>3809365</wp:posOffset>
                </wp:positionV>
                <wp:extent cx="6934835" cy="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9.95pt" to="567pt,29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266700</wp:posOffset>
                </wp:positionH>
                <wp:positionV relativeFrom="page">
                  <wp:posOffset>5514340</wp:posOffset>
                </wp:positionV>
                <wp:extent cx="6934835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34.2pt" to="567pt,434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276225</wp:posOffset>
                </wp:positionH>
                <wp:positionV relativeFrom="page">
                  <wp:posOffset>5698490</wp:posOffset>
                </wp:positionV>
                <wp:extent cx="6953885" cy="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48.7pt" to="569.25pt,44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4f40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754</Words>
  <Characters>4302</Characters>
  <CharactersWithSpaces>504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28:00Z</dcterms:created>
  <dc:creator>zeljka.pejovic</dc:creator>
  <dc:description/>
  <dc:language>en-US</dc:language>
  <cp:lastModifiedBy>zeljka.pejovic</cp:lastModifiedBy>
  <dcterms:modified xsi:type="dcterms:W3CDTF">2015-02-13T14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