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14-Jan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JAUKOVIC DUS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ODGORICKA BAN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9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2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54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89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01.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3.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86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05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7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.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8.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243.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4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4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4.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77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-Jan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JUKIC VOJISL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51025079532150338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39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9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.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2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1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9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-Jan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TURAN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39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705.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9.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.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62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92.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1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9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85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260" w:h="230" w:x="481" w:y="84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 P S CLANAR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1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40" w:x="1002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1.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684.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-Jan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MUJOVIC RADM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PODGORICKA BAN. PD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6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01004001317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07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86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4.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.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8.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9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40.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8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54.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686.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189" w:h="230" w:x="10332" w:y="4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4-Jan-20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62" w:h="230" w:x="3662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AJIC SLA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0" w:h="240" w:x="421" w:y="13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posleni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760" w:h="230" w:x="2282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31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Zarada isplacena u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26" w:h="240" w:x="5281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cun broj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EKRET.ZA ZAKO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5179" w:h="230" w:x="2281" w:y="27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791 SEKRET. ZA ZAKONOCRN.KOMER.BAN.AD.PD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udzetsk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7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splatna jedinic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271" w:h="240" w:x="2362" w:y="1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356" w:h="240" w:x="2281" w:y="20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2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1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Broj bodov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742" w:h="240" w:x="421" w:y="20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095" w:h="230" w:x="2401" w:y="13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300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967" w:h="230" w:x="6554" w:y="31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88771753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520" w:h="230" w:x="3301" w:y="89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BRACUNSKI LISTIC 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581" w:h="230" w:x="594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720" w:h="230" w:x="6781" w:y="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Bru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  <w:framePr w:w="1320" w:h="240" w:x="812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501" w:y="3543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DOVAN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46.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3893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4740" w:h="230" w:x="50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MINULI R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30" w:x="968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99.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43" w:h="230" w:x="8121" w:y="4142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00" w:h="240" w:x="824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17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98" w:h="240" w:x="9681" w:y="43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30" w:x="501" w:y="43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Ukupno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479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479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SKA 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66" w:h="230" w:x="9841" w:y="503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681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240" w:x="421" w:y="50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KONACNI NE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118" w:h="230" w:x="101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ijed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85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Osnov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ocen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124" w:h="240" w:x="481" w:y="55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Vrsta odbit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8" w:h="230" w:x="654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82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57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13.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1742" w:h="240" w:x="481" w:y="58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O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2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PRIREZ POREZA NA DOHOD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2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7.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4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ZAPOSLE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4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57.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6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 ZDR.OS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6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88.9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692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DR.OSIG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.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692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39.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16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OSIG.NEZAP0.-ZAPOS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16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40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ZAOS.NEZ.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40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6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.PIO-POSLODAV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.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64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57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600" w:h="230" w:x="481" w:y="788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DOPRINOS FOND 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877" w:h="240" w:x="654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0.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325" w:h="240" w:x="8127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1,046.7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7881" w:hSpace="0" w:vSpace="0" w:wrap="auto" w:vAnchor="page" w:hAnchor="page" w:hRule="exact"/>
        <w:pBd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2.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38" w:h="230" w:x="100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R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229" w:h="240" w:x="822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Sal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437" w:h="230" w:x="6044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Glav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2880" w:h="230" w:x="481" w:y="824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Naziv kredi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900" w:h="240" w:x="481" w:y="8831" w:hSpace="0" w:vSpace="0" w:wrap="auto" w:vAnchor="page" w:hAnchor="page" w:hRule="exact"/>
        <w:pBd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Ukupno odbitaka po osnovu kredita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  <w:framePr w:w="1537" w:h="300" w:x="984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681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  <w:framePr w:w="3420" w:h="300" w:x="421" w:y="9321" w:hSpace="0" w:vSpace="0" w:wrap="auto" w:vAnchor="page" w:hAnchor="page" w:hRule="exact"/>
        <w:pBdr>
          <w:top w:val="single" w:sz="8" w:space="0" w:color="000000"/>
          <w:bottom w:val="single" w:sz="8" w:space="0" w:color="000000"/>
        </w:pBd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it-IT"/>
        </w:rPr>
        <w:t>ISPLATA</w: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307975</wp:posOffset>
                </wp:positionH>
                <wp:positionV relativeFrom="page">
                  <wp:posOffset>2439670</wp:posOffset>
                </wp:positionV>
                <wp:extent cx="690689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2.1pt" to="568.05pt,192.1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79400</wp:posOffset>
                </wp:positionH>
                <wp:positionV relativeFrom="page">
                  <wp:posOffset>2787650</wp:posOffset>
                </wp:positionV>
                <wp:extent cx="7011035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19.5pt" to="574pt,21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ge">
                  <wp:posOffset>3651250</wp:posOffset>
                </wp:positionV>
                <wp:extent cx="6934835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87.5pt" to="567pt,287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266700</wp:posOffset>
                </wp:positionH>
                <wp:positionV relativeFrom="page">
                  <wp:posOffset>5356225</wp:posOffset>
                </wp:positionV>
                <wp:extent cx="693483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21.75pt" to="567pt,42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276225</wp:posOffset>
                </wp:positionH>
                <wp:positionV relativeFrom="page">
                  <wp:posOffset>5540375</wp:posOffset>
                </wp:positionV>
                <wp:extent cx="695388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36.25pt" to="569.25pt,436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7ae2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734</Words>
  <Characters>4188</Characters>
  <CharactersWithSpaces>491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4:00Z</dcterms:created>
  <dc:creator>zeljka.pejovic</dc:creator>
  <dc:description/>
  <dc:language>en-US</dc:language>
  <cp:lastModifiedBy>zeljka.pejovic</cp:lastModifiedBy>
  <dcterms:modified xsi:type="dcterms:W3CDTF">2015-01-19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