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  <w:framePr w:w="1069" w:h="230" w:x="10332" w:y="4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</w:rPr>
        <w:t>26-Nov-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  <w:framePr w:w="4762" w:h="230" w:x="3662" w:y="13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</w:rPr>
        <w:t>JAUKOVIC DUS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  <w:framePr w:w="1740" w:h="240" w:x="421" w:y="13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</w:rPr>
        <w:t xml:space="preserve">PODGORICKA BAN.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80" w:h="230" w:x="2281" w:y="276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9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32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30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01004001317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40" w:h="240" w:x="9492" w:y="1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013" w:h="240" w:x="7321" w:y="1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Uvecanje zarade u %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954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89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40" w:x="9681" w:y="439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742" w:h="230" w:x="501" w:y="439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66" w:h="230" w:x="9841" w:y="479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240" w:x="421" w:y="479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66" w:h="230" w:x="9841" w:y="503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01.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240" w:x="421" w:y="50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118" w:h="230" w:x="1014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858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654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124" w:h="240" w:x="48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654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822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43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742" w:h="240" w:x="481" w:y="58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2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1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4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86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05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9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47.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16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6.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4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6.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6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68.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8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.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29" w:h="240" w:x="822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37" w:h="230" w:x="6044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880" w:h="230" w:x="48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260" w:h="230" w:x="481" w:y="84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 P S CLANAR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37" w:h="230" w:x="6044" w:y="84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8221" w:y="84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84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4.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40" w:x="10021" w:y="88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24.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900" w:h="240" w:x="481" w:y="88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  <w:framePr w:w="1537" w:h="300" w:x="984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</w:rPr>
        <w:t>777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  <w:framePr w:w="3420" w:h="300" w:x="42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ascii="Times New Roman" w:hAnsi="Times New Roman"/>
          <w:b/>
          <w:bCs/>
          <w:color w:val="000000"/>
          <w:sz w:val="20"/>
          <w:szCs w:val="20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276225</wp:posOffset>
                </wp:positionH>
                <wp:positionV relativeFrom="page">
                  <wp:posOffset>5540375</wp:posOffset>
                </wp:positionV>
                <wp:extent cx="695388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36.25pt" to="569.25pt,436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266700</wp:posOffset>
                </wp:positionH>
                <wp:positionV relativeFrom="page">
                  <wp:posOffset>5356225</wp:posOffset>
                </wp:positionV>
                <wp:extent cx="6934835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1.75pt" to="567pt,421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266700</wp:posOffset>
                </wp:positionH>
                <wp:positionV relativeFrom="page">
                  <wp:posOffset>3651250</wp:posOffset>
                </wp:positionV>
                <wp:extent cx="6934835" cy="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87.5pt" to="567pt,287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279400</wp:posOffset>
                </wp:positionH>
                <wp:positionV relativeFrom="page">
                  <wp:posOffset>2787650</wp:posOffset>
                </wp:positionV>
                <wp:extent cx="7011035" cy="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19.5pt" to="574pt,219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69" w:h="230" w:x="10332" w:y="4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26-Nov-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JUKIC VOJISL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80" w:h="230" w:x="2281" w:y="276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1791 SEKRET. ZA ZAKONOCRN.KOMER.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3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3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5102507953215033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40" w:h="240" w:x="9492" w:y="1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013" w:h="240" w:x="7321" w:y="1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Uvecanje zarade u %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39.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40" w:x="9681" w:y="439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742" w:h="230" w:x="501" w:y="439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66" w:h="230" w:x="9841" w:y="479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240" w:x="421" w:y="479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66" w:h="230" w:x="9841" w:y="503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705.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240" w:x="421" w:y="50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118" w:h="230" w:x="1014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858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654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124" w:h="240" w:x="48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654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822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19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742" w:h="240" w:x="481" w:y="58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2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7.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4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62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9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9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41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16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4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6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9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8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29" w:h="240" w:x="822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37" w:h="230" w:x="6044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880" w:h="230" w:x="48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900" w:h="240" w:x="481" w:y="88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37" w:h="300" w:x="984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705.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300" w:x="42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279400</wp:posOffset>
                </wp:positionH>
                <wp:positionV relativeFrom="page">
                  <wp:posOffset>2787650</wp:posOffset>
                </wp:positionV>
                <wp:extent cx="7011035" cy="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19.5pt" to="574pt,219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266700</wp:posOffset>
                </wp:positionH>
                <wp:positionV relativeFrom="page">
                  <wp:posOffset>3651250</wp:posOffset>
                </wp:positionV>
                <wp:extent cx="6934835" cy="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87.5pt" to="567pt,287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266700</wp:posOffset>
                </wp:positionH>
                <wp:positionV relativeFrom="page">
                  <wp:posOffset>5356225</wp:posOffset>
                </wp:positionV>
                <wp:extent cx="693483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1.75pt" to="567pt,421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276225</wp:posOffset>
                </wp:positionH>
                <wp:positionV relativeFrom="page">
                  <wp:posOffset>5540375</wp:posOffset>
                </wp:positionV>
                <wp:extent cx="6953885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36.25pt" to="569.25pt,436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69" w:h="230" w:x="10332" w:y="4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26-Nov-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TURANOVIC RADM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80" w:h="230" w:x="2281" w:y="276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3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30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01004001317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40" w:h="240" w:x="9492" w:y="1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013" w:h="240" w:x="7321" w:y="1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Uvecanje zarade u %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39.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40" w:x="9681" w:y="439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742" w:h="230" w:x="501" w:y="439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66" w:h="230" w:x="9841" w:y="479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240" w:x="421" w:y="479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66" w:h="230" w:x="9841" w:y="503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705.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240" w:x="421" w:y="50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118" w:h="230" w:x="1014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858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654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124" w:h="240" w:x="48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654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822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19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742" w:h="240" w:x="481" w:y="58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2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7.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4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62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9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9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41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16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4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6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9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8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29" w:h="240" w:x="822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37" w:h="230" w:x="6044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880" w:h="230" w:x="48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260" w:h="230" w:x="481" w:y="84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 P S CLANAR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37" w:h="230" w:x="6044" w:y="84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8221" w:y="84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84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1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40" w:x="10021" w:y="88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21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900" w:h="240" w:x="481" w:y="88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37" w:h="300" w:x="984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684.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300" w:x="42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279400</wp:posOffset>
                </wp:positionH>
                <wp:positionV relativeFrom="page">
                  <wp:posOffset>2787650</wp:posOffset>
                </wp:positionV>
                <wp:extent cx="7011035" cy="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19.5pt" to="574pt,219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266700</wp:posOffset>
                </wp:positionH>
                <wp:positionV relativeFrom="page">
                  <wp:posOffset>3651250</wp:posOffset>
                </wp:positionV>
                <wp:extent cx="6934835" cy="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87.5pt" to="567pt,287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266700</wp:posOffset>
                </wp:positionH>
                <wp:positionV relativeFrom="page">
                  <wp:posOffset>5356225</wp:posOffset>
                </wp:positionV>
                <wp:extent cx="693483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1.75pt" to="567pt,421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276225</wp:posOffset>
                </wp:positionH>
                <wp:positionV relativeFrom="page">
                  <wp:posOffset>5540375</wp:posOffset>
                </wp:positionV>
                <wp:extent cx="6953885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36.25pt" to="569.25pt,436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69" w:h="230" w:x="10332" w:y="4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26-Nov-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MUJOVIC RADM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80" w:h="230" w:x="2281" w:y="276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26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30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01004001317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40" w:h="240" w:x="9492" w:y="1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013" w:h="240" w:x="7321" w:y="1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Uvecanje zarade u %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07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40" w:x="9681" w:y="439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742" w:h="230" w:x="501" w:y="439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66" w:h="230" w:x="9841" w:y="479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240" w:x="421" w:y="479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66" w:h="230" w:x="9841" w:y="503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686.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240" w:x="421" w:y="50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118" w:h="230" w:x="1014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858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654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124" w:h="240" w:x="48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654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822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14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742" w:h="240" w:x="481" w:y="58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2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7.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4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8.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9.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9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40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16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4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6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8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8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.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29" w:h="240" w:x="822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37" w:h="230" w:x="6044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880" w:h="230" w:x="48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900" w:h="240" w:x="481" w:y="88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37" w:h="300" w:x="984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686.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300" w:x="42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279400</wp:posOffset>
                </wp:positionH>
                <wp:positionV relativeFrom="page">
                  <wp:posOffset>2787650</wp:posOffset>
                </wp:positionV>
                <wp:extent cx="7011035" cy="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19.5pt" to="574pt,219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266700</wp:posOffset>
                </wp:positionH>
                <wp:positionV relativeFrom="page">
                  <wp:posOffset>3651250</wp:posOffset>
                </wp:positionV>
                <wp:extent cx="6934835" cy="0"/>
                <wp:effectExtent l="6350" t="6350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87.5pt" to="567pt,287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266700</wp:posOffset>
                </wp:positionH>
                <wp:positionV relativeFrom="page">
                  <wp:posOffset>5356225</wp:posOffset>
                </wp:positionV>
                <wp:extent cx="6934835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1.75pt" to="567pt,421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276225</wp:posOffset>
                </wp:positionH>
                <wp:positionV relativeFrom="page">
                  <wp:posOffset>5540375</wp:posOffset>
                </wp:positionV>
                <wp:extent cx="6953885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36.25pt" to="569.25pt,436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69" w:h="230" w:x="10332" w:y="4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26-Nov-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BAJIC SLA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80" w:h="230" w:x="2281" w:y="276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1791 SEKRET. ZA ZAKONOCRN.KOMER.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2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300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88771753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40" w:h="240" w:x="9492" w:y="1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013" w:h="240" w:x="7321" w:y="1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Uvecanje zarade u %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99.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98" w:h="240" w:x="9681" w:y="439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742" w:h="230" w:x="501" w:y="439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66" w:h="230" w:x="9841" w:y="479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240" w:x="421" w:y="479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66" w:h="230" w:x="9841" w:y="503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681.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240" w:x="421" w:y="50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118" w:h="230" w:x="1014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858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654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124" w:h="240" w:x="481" w:y="55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8" w:h="230" w:x="654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822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57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13.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1742" w:h="240" w:x="481" w:y="58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2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2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7.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4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4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57.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6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6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88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692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692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39.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16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16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40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40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6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64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57.5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600" w:h="230" w:x="481" w:y="788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877" w:h="240" w:x="6541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325" w:h="240" w:x="8127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7881" w:hSpace="0" w:vSpace="0" w:wrap="auto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val="it-IT"/>
        </w:rPr>
        <w:t>2.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38" w:h="230" w:x="1002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229" w:h="240" w:x="822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437" w:h="230" w:x="6044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2880" w:h="230" w:x="481" w:y="824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900" w:h="240" w:x="481" w:y="8831" w:hSpace="0" w:vSpace="0" w:wrap="auto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it-IT"/>
        </w:rPr>
        <w:framePr w:w="1537" w:h="300" w:x="984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681.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it-IT"/>
        </w:rPr>
        <w:framePr w:w="3420" w:h="300" w:x="42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279400</wp:posOffset>
                </wp:positionH>
                <wp:positionV relativeFrom="page">
                  <wp:posOffset>2787650</wp:posOffset>
                </wp:positionV>
                <wp:extent cx="7011035" cy="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19.5pt" to="574pt,219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266700</wp:posOffset>
                </wp:positionH>
                <wp:positionV relativeFrom="page">
                  <wp:posOffset>3651250</wp:posOffset>
                </wp:positionV>
                <wp:extent cx="6934835" cy="0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87.5pt" to="567pt,287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266700</wp:posOffset>
                </wp:positionH>
                <wp:positionV relativeFrom="page">
                  <wp:posOffset>5356225</wp:posOffset>
                </wp:positionV>
                <wp:extent cx="6934835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1.75pt" to="567pt,421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276225</wp:posOffset>
                </wp:positionH>
                <wp:positionV relativeFrom="page">
                  <wp:posOffset>5540375</wp:posOffset>
                </wp:positionV>
                <wp:extent cx="695388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36.25pt" to="569.25pt,436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3c3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8</Pages>
  <Words>744</Words>
  <Characters>4246</Characters>
  <CharactersWithSpaces>498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45:00Z</dcterms:created>
  <dc:creator>zeljka.pejovic</dc:creator>
  <dc:description/>
  <dc:language>en-US</dc:language>
  <cp:lastModifiedBy>zeljka.pejovic</cp:lastModifiedBy>
  <dcterms:modified xsi:type="dcterms:W3CDTF">2014-12-24T10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